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</w:t>
        <w:tab/>
        <w:tab/>
        <w:tab/>
        <w:tab/>
        <w:tab/>
        <w:tab/>
        <w:tab/>
        <w:t>Activity 4.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dd your data to the lists on the board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ighest SAT math score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jor subject you like the most (Math, English, Science, Social Studies, Language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umber of cell phones that you have owned in your lifetime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eight (in inches), plus gender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air colo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reate all of the following distributions on separate sheets of paper. 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ing the SAT math score data, create a histogram (use % in each group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ing the Major subject data, create a bar graph (use # in each category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ing the cell phone data, create a dotplot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ing the height data, create back-to-back stemplots for men and women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ing the hair color data, create a pie char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w go back to each graph and describe the distributions using the terms we learned in class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2:05:00Z</dcterms:created>
  <dc:creator>Lauren Senske</dc:creator>
  <dc:description/>
  <cp:keywords/>
  <dc:language>en-US</dc:language>
  <cp:lastModifiedBy>Lauren Senske</cp:lastModifiedBy>
  <dcterms:modified xsi:type="dcterms:W3CDTF">2009-10-08T14:45:00Z</dcterms:modified>
  <cp:revision>6</cp:revision>
  <dc:subject/>
  <dc:title>NAME: ___________________________</dc:title>
</cp:coreProperties>
</file>